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00"/>
        <w:gridCol w:w="654"/>
        <w:gridCol w:w="288"/>
        <w:gridCol w:w="960"/>
        <w:gridCol w:w="367"/>
        <w:gridCol w:w="300"/>
        <w:gridCol w:w="791"/>
        <w:gridCol w:w="340"/>
        <w:gridCol w:w="231"/>
        <w:gridCol w:w="570"/>
        <w:gridCol w:w="362"/>
        <w:gridCol w:w="603"/>
        <w:gridCol w:w="410"/>
        <w:gridCol w:w="260"/>
        <w:gridCol w:w="1602"/>
      </w:tblGrid>
      <w:tr>
        <w:trPr>
          <w:trHeight w:val="9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191260" cy="55054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20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/>
        <w:tc>
          <w:tcPr>
            <w:tcW w:w="8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ões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– Níve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0_1873403589"/>
                  <w:enabled/>
                  <w:ddList>
                    <w:result w:val="0"/>
                    <w:listEntry w:val="Selecionar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1873403589"/>
            <w:bookmarkStart w:id="1" w:name="__Fieldmark__0_1873403589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 – Área de Concentraçã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1873403589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1873403589"/>
            <w:bookmarkStart w:id="3" w:name="__Fieldmark__1_1873403589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/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1873403589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1873403589"/>
            <w:bookmarkStart w:id="5" w:name="__Fieldmark__8_1873403589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Plano de trabalho (de acordo com o portfólio do PG-CDTN)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Modalidade de inscrição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pla concorrência     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 Reserva de vaga para negros, pardos, indígenas ou com deficiê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– Bolsa de Estudo</w:t>
            </w:r>
          </w:p>
        </w:tc>
      </w:tr>
      <w:tr>
        <w:trPr>
          <w:trHeight w:val="584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 concessão de bolsa de estudo, de acordo, com critérios definidos pelo colegiado do Programa, ficará condicionada às cotas disponibilizadas pelas agências de fomento.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haja vínculo, em qual situação?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20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  <w:t>Nome: ____________________________________________________________  Nº de inscrição: _________ Em: _____/ ____/_______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documentação dos candidatos não aprovados estará à disposição até 60 dias após o termino do processo seletivo.</w:t>
      </w:r>
    </w:p>
    <w:sectPr>
      <w:type w:val="continuous"/>
      <w:pgSz w:w="11906" w:h="16838"/>
      <w:pgMar w:left="1077" w:right="90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7:00Z</dcterms:created>
  <dc:creator>Pós - Graduação</dc:creator>
  <dc:description/>
  <dc:language>en-US</dc:language>
  <cp:lastModifiedBy>Talita B. Carvalho</cp:lastModifiedBy>
  <cp:lastPrinted>2010-04-26T13:22:00Z</cp:lastPrinted>
  <dcterms:modified xsi:type="dcterms:W3CDTF">2020-12-10T12:27:00Z</dcterms:modified>
  <cp:revision>2</cp:revision>
  <dc:subject/>
  <dc:title>Formulário de Inscrição para</dc:title>
</cp:coreProperties>
</file>